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  <w:t>Chucky's Game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right © 10/17/2002 (7:12 pm to 7:25 pm),</w:t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l Erick Carlso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How much wood would Chuck Atwood chew?”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at was our favorite game, when it was new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very day we would think up a dar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huck would do anything, anywher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/>
      </w:pPr>
      <w:r>
        <w:rPr>
          <w:rFonts w:cs="Arial" w:ascii="Arial" w:hAnsi="Arial"/>
          <w:color w:val="000000"/>
          <w:sz w:val="24"/>
        </w:rPr>
        <w:t>One time he was nude in a tub of Jell-O™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hen folks walked by, he whispered, “Hello.”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cops tried to bust him – “Disturbing the Peace.”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e whispered, “I’m quiet, and I own the lease.”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is crowning achievement was Lucy McClyd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e dared him to date her, now she’s his bride.</w:t>
      </w:r>
    </w:p>
    <w:p>
      <w:pPr>
        <w:pStyle w:val="Normal"/>
        <w:ind w:left="2250" w:hanging="0"/>
        <w:rPr/>
      </w:pPr>
      <w:r>
        <w:rPr>
          <w:rFonts w:cs="Arial" w:ascii="Arial" w:hAnsi="Arial"/>
          <w:color w:val="000000"/>
          <w:sz w:val="24"/>
        </w:rPr>
        <w:t>I thought it was funny, but now I’m pissed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is tales of our taunting made the best-seller li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0:35:00Z</dcterms:created>
  <dc:creator>Rick Carlson</dc:creator>
  <dc:description/>
  <dc:language>en-US</dc:language>
  <cp:lastModifiedBy>Rick Carlson</cp:lastModifiedBy>
  <dcterms:modified xsi:type="dcterms:W3CDTF">2003-09-14T03:57:00Z</dcterms:modified>
  <cp:revision>4</cp:revision>
  <dc:subject>Poetry</dc:subject>
  <dc:title>Chucky's Game</dc:title>
</cp:coreProperties>
</file>